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287 от 09.04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22:81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Трактовая, земельный участок 3, площадью 7340 (семь тысяч триста сорок) квадратных метров (далее- земельный участок), разрешенное использование: склад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склад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22:8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734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911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287 от 09.04.2025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22:81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Трактовая, земельный участок 3, площадью 7340 (семь тысяч триста сорок)) квадратных метров, разрешенное использование: склад.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1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4-10T05:56:00Z</dcterms:modified>
  <cp:revision>3</cp:revision>
  <dc:subject/>
  <dc:title>ДОГОВОР № /08</dc:title>
</cp:coreProperties>
</file>